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38594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239911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